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Normal"/>
        <w:rPr/>
      </w:pPr>
      <w:r>
        <w:rPr/>
        <w:t>I found that Fitzpatrick, Saunders and Worthen (2004) provide the foundations for program evaluation philosophy in chapter three. The chapter begins by outlining how the existence of evaluation approaches or models came to be, in terms of traditional or alternative. It then goes on to discuss the different philosophical and ideological underpinnings and methods of program evaluation. The chapter finishes up by offering information on how evaluation has responded to different needs or practical components of program evaluation. Along with a summary of key findings I will also offer my thoughts and views on topics.</w:t>
      </w:r>
    </w:p>
    <w:p>
      <w:pPr>
        <w:pStyle w:val="Normal"/>
        <w:ind w:firstLine="720"/>
        <w:rPr/>
      </w:pPr>
      <w:r>
        <w:rPr/>
        <w:t>It was noted that, historically, evaluation models and approaches were either based on a conceptual framework and previous study or resulted from no framework at all. Lack of approval or consensus on evaluation methods led to much confusion and methods were not that useful. Today, Fitzpatrick et al (2004) states there is more agreement on certain approaches to evaluation, that mainly includes a systems approach where information is collected by the evaluator for decision makers or information is collected and judgments are made by evaluation experts. Fitzpatrick et al (2004) reiterates that evaluation is mainly done to determine program worth by comparing performance with standards or by using a decision-orientated approach.</w:t>
      </w:r>
    </w:p>
    <w:p>
      <w:pPr>
        <w:pStyle w:val="Normal"/>
        <w:rPr/>
      </w:pPr>
      <w:r>
        <w:rPr/>
        <w:tab/>
        <w:t>According to Baker and Neimi (as cited in Fitzpatrick et al), we think about evaluation as:  experimentation-analysis and statistics, measuring- performance scores, systems analysis-studying interrelationships to help decision-makers and interpretive-holistic description and judgments.  I would have to agree that evaluation is not only thought of in this manner but applied as well. Fitzpatrick et al (2004) shows us the application in Chapter 4 where an objective-orientated approach to evaluation is shown to think about evaluation especially in terms of measurement and experimentation.</w:t>
      </w:r>
    </w:p>
    <w:p>
      <w:pPr>
        <w:pStyle w:val="Normal"/>
        <w:rPr/>
      </w:pPr>
      <w:r>
        <w:rPr/>
        <w:tab/>
        <w:t xml:space="preserve">The philosophies or understanding of program evaluation stem from the views of House (as cited in Fitzpatrick et al, 2004) and can be grouped as either objectivism or subjectivism. I believe both are important to consider and can be risky for an evaluator to take too much of one particular side. Of course my view at this time (from an education perspective), is that I lean towards more of a subjectivism side to evaluation. I value each the individual opinions and expertise (intuitionist-pluralist) of those involved in the program-student, administrator, instructor, manager and so on. As an instructor of nurses, I take into consideration the subjective evaluation that trained nurses provide. These nurses depend on their experience as a way of understanding and evaluating students. </w:t>
      </w:r>
    </w:p>
    <w:p>
      <w:pPr>
        <w:pStyle w:val="Normal"/>
        <w:rPr/>
      </w:pPr>
      <w:r>
        <w:rPr/>
        <w:tab/>
        <w:t xml:space="preserve">When looking at methods of evaluation, Fitzpatrick et al (2004) indicates that it is important not to glean methodology from one particular discipline but be flexible and create evaluative designs, data collection and so on from a variety of perspectives. I concur with this point as many disciplines like nursing are also inclusive of different perspectives, therefore, how can one expect to evaluate based on one view? As well, both quantitative and qualitative evaluation studies should be considered. </w:t>
      </w:r>
    </w:p>
    <w:p>
      <w:pPr>
        <w:pStyle w:val="Normal"/>
        <w:rPr/>
      </w:pPr>
      <w:r>
        <w:rPr/>
        <w:tab/>
        <w:t xml:space="preserve">Fitzpatrick et al (2004) indicates how we approach evaluation by thinking of it metaphorically. I agree that this way of thinking helps to clarify the role and purpose of evaluation. Fitzpatrick et al (2004) portrays evaluative roles as investigative, critiquing, advocate and auditory. </w:t>
      </w:r>
    </w:p>
    <w:p>
      <w:pPr>
        <w:pStyle w:val="Normal"/>
        <w:ind w:firstLine="720"/>
        <w:rPr/>
      </w:pPr>
      <w:r>
        <w:rPr/>
        <w:t>Despite exploring philosophies or ways of understanding evaluation, we should also consider influences by budgetary, economic, stakeholder and management needs and the evaluators own values and views of evaluation.</w:t>
      </w:r>
    </w:p>
    <w:p>
      <w:pPr>
        <w:pStyle w:val="Normal"/>
        <w:ind w:firstLine="720"/>
        <w:rPr/>
      </w:pPr>
      <w:r>
        <w:rPr/>
      </w:r>
    </w:p>
    <w:p>
      <w:pPr>
        <w:pStyle w:val="Normal"/>
        <w:ind w:firstLine="720"/>
        <w:rPr/>
      </w:pPr>
      <w:r>
        <w:rPr/>
        <w:t xml:space="preserve">Chapter 4 </w:t>
      </w:r>
    </w:p>
    <w:p>
      <w:pPr>
        <w:pStyle w:val="Normal"/>
        <w:ind w:firstLine="720"/>
        <w:rPr/>
      </w:pPr>
      <w:r>
        <w:rPr/>
      </w:r>
    </w:p>
    <w:p>
      <w:pPr>
        <w:pStyle w:val="Normal"/>
        <w:ind w:firstLine="720"/>
        <w:rPr/>
      </w:pPr>
      <w:r>
        <w:rPr/>
        <w:t>This chapter explores some objective-orientated evaluation approaches like the Tylerian Model, Metfessel and Michael Evaluation Paradigm, Provus’s DEM, The Evaluation Cube, Logic Model and Program Theory. It offers a discussion on strengths and limitations of objective-orientated evaluation and concludes by introducing an opposite approach, known as goal-free evaluation.</w:t>
      </w:r>
    </w:p>
    <w:p>
      <w:pPr>
        <w:pStyle w:val="Normal"/>
        <w:ind w:firstLine="720"/>
        <w:rPr/>
      </w:pPr>
      <w:r>
        <w:rPr/>
        <w:t xml:space="preserve">The Tylerian Model is straight forward and has specific direction in the steps to follow for program evaluation. The evaluator looks for discrepancy between performance and objectives in educational programming. I can relate to this evaluation method from my childhood years when taking standardized tests at school as I was always afraid that if I did not score well, it would reflect on my intelligence level and quality of education I was receiving. From a student perspective, I wondered what would happen to me or my school if I failed the standardized test.   The teachers would always say, “Make sure you get a good sleep!” Of course I now realize there are many factors that influence these test scores and one can question the validity of them however what other methods can we use to ensure that the basic or necessary information is taught and retained? </w:t>
      </w:r>
    </w:p>
    <w:p>
      <w:pPr>
        <w:pStyle w:val="Normal"/>
        <w:ind w:firstLine="720"/>
        <w:rPr/>
      </w:pPr>
      <w:r>
        <w:rPr/>
        <w:t xml:space="preserve">The Tylerian model also indicates the importance of screening goals in education according to philosophy of knowledge, nature of society and pediagogy, prior to being tested. This screening would be done by either a logical or empirical method. Both screening of goals and testing the objectives to meet these goals is important for objective-orientated evaluation but I would have to agree that too much emphasis is spent on test results.    .    </w:t>
      </w:r>
    </w:p>
    <w:p>
      <w:pPr>
        <w:pStyle w:val="Normal"/>
        <w:ind w:firstLine="720"/>
        <w:rPr/>
      </w:pPr>
      <w:r>
        <w:rPr/>
        <w:t xml:space="preserve">Despite my childhood memories, I do believe in setting standards and testing for how well standards are being achieved, however there are several limitations and situations where this evaluation method may not be so suitable. In regard to education: without setting standards to compare to, how can we ensure that programs, education institutes or schools are teaching what is necessary for individuals need to know and function well in society? </w:t>
      </w:r>
    </w:p>
    <w:p>
      <w:pPr>
        <w:pStyle w:val="Normal"/>
        <w:ind w:firstLine="720"/>
        <w:rPr/>
      </w:pPr>
      <w:r>
        <w:rPr/>
        <w:t xml:space="preserve">One could argue that teaching only toward a standard and not considering other points of view could limit one’s thinking. Learning would become more like a military training program. However, if programs were left to teach “whatever comes to mind” how long would it take for the participant to graduate from school, or learn what they actually need to know to perform a skill or work in a job? In health care, this could be a disaster and may result in individuals not completing school with the right knowledge to diagnose illness or treat patients correctly. </w:t>
      </w:r>
    </w:p>
    <w:p>
      <w:pPr>
        <w:pStyle w:val="Normal"/>
        <w:ind w:firstLine="720"/>
        <w:rPr/>
      </w:pPr>
      <w:r>
        <w:rPr/>
        <w:t>In regard to the other objective-orientated approaches and my current position at SIAST, I can relate to the DEM model the most. The critical care program is delivered via a joint agreement between the health regions and SIAST therefore there is quite a business slant towards program delivery and evaluation. The components of the DEM certainly suit the steps we go through in terms of the evaluation processes-defining goals, installation-comparing expected versus actual results, process and product-studying the function of critical care nurses once through the program (Fitzpatrick, 2004). From a personal perspective, I would like to see a model which incorporates a more humanistic approach to evaluation.</w:t>
      </w:r>
    </w:p>
    <w:p>
      <w:pPr>
        <w:pStyle w:val="Normal"/>
        <w:ind w:firstLine="720"/>
        <w:rPr/>
      </w:pPr>
      <w:r>
        <w:rPr/>
        <w:t>Even though goal-free evaluation tends to make us think that we will not look at goals; it does, but almost backwards in a sense, especially when compared to objective-orientated models. Scriven describes this method as “the evaluation of actual effects against (typically) a profile of demonstrated needs” (Scriven, 1991, p.56). It focuses on actual outcomes rather than the intended ones (Fiztpatrick, 2004).</w:t>
      </w:r>
    </w:p>
    <w:p>
      <w:pPr>
        <w:pStyle w:val="Normal"/>
        <w:ind w:firstLine="720"/>
        <w:rPr/>
      </w:pPr>
      <w:r>
        <w:rPr/>
        <w:t xml:space="preserve">The article by Scriven (1991) also points out the positives and negatives toward GFE. I find it somewhat confusing when the author talks about the use of GFE with formative and summative evaluation but hopefully after further reading, this will become clearer. I would agree that this method of evaluation could be rather intimidating to the program developers and seems risky in that it may put the program in complete jeopardy, if the results are showing the program is not meeting original expectations. </w:t>
      </w:r>
    </w:p>
    <w:p>
      <w:pPr>
        <w:pStyle w:val="Normal"/>
        <w:ind w:firstLine="720"/>
        <w:rPr/>
      </w:pPr>
      <w:r>
        <w:rPr/>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rPr/>
      </w:pPr>
      <w:r>
        <w:rPr/>
        <w:tab/>
        <w:t xml:space="preserve"> </w:t>
      </w:r>
    </w:p>
    <w:p>
      <w:pPr>
        <w:pStyle w:val="Normal"/>
        <w:rPr/>
      </w:pPr>
      <w:r>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59:00Z</dcterms:created>
  <dc:creator>Wascana Campus</dc:creator>
  <dc:description/>
  <cp:keywords/>
  <dc:language>en-US</dc:language>
  <cp:lastModifiedBy>SIAST Wascana Nursing</cp:lastModifiedBy>
  <dcterms:modified xsi:type="dcterms:W3CDTF">2009-05-16T00:11:00Z</dcterms:modified>
  <cp:revision>6</cp:revision>
  <dc:subject/>
  <dc:title>Chapter 3</dc:title>
</cp:coreProperties>
</file>